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25.10.2012 № 2330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27 НОЯБРЯ 2012 года в 15 часов 00 минут проводит аукцион на право заключения договора аренды объектов теплоэнергетики балансовой стоимостью 275 494,50 руб, и объектов электросетевого хозяйства балансовой стоимостью 1 097 105 руб., принадлежащих муниципальному образованию "Город Архангельск", </w:t>
      </w:r>
      <w:r>
        <w:rPr>
          <w:sz w:val="24"/>
          <w:szCs w:val="24"/>
        </w:rPr>
        <w:t xml:space="preserve">именуемые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27 ноября 2012  года  с 14 часов 45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(818-2) 607-298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tepanov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c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7.11.2012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0 ноября 2012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9 октября 2012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2 ноября 2012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2 ноября 2012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27 ноября 2012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до 16 ноября  2012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целевое назначение муниципального имущества, право на которое передается по договорам аренды и срок действия договор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от №1. </w:t>
      </w:r>
      <w:r>
        <w:rPr/>
        <w:t>Объекты теплоэнергетики балансовой стоимостью 275 494,50 руб.:</w:t>
      </w:r>
    </w:p>
    <w:tbl>
      <w:tblPr>
        <w:tblW w:w="90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962"/>
        <w:gridCol w:w="992"/>
        <w:gridCol w:w="1153"/>
        <w:gridCol w:w="1340"/>
      </w:tblGrid>
      <w:tr>
        <w:trPr>
          <w:trHeight w:val="12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 местонахождение объек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г. Архангельс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яж.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ввода в эксплуа-тацию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лансовая стоимость, руб. 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теплотрассы до теплового пункта дома № 159 по пр. Никольско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(к.р. 2011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98,00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ГВС к жилому дому № 13 по ул. Республика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788,20</w:t>
            </w:r>
          </w:p>
        </w:tc>
      </w:tr>
      <w:tr>
        <w:trPr>
          <w:trHeight w:val="71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ый участок теплотрассы, проходящей по подвалу дома № 57, корп.1 по ул. Выучей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8,30</w:t>
            </w:r>
          </w:p>
        </w:tc>
      </w:tr>
      <w:tr>
        <w:trPr>
          <w:trHeight w:val="39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 494,50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>11 месяцев</w:t>
      </w:r>
      <w:r>
        <w:rPr>
          <w:sz w:val="24"/>
          <w:szCs w:val="24"/>
        </w:rPr>
        <w:t xml:space="preserve"> года с момента заключен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2. Объекты электросетевого хозяйства балансовой стоимостью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 097 105 руб.: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335"/>
        <w:gridCol w:w="993"/>
        <w:gridCol w:w="1417"/>
      </w:tblGrid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 местонахождение объектов в г. Архангельс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яж.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уб. 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-0,4 кВ от РУ-0,4 кВ ТП № 143 к ж.д.№ 8, 10, 12, 10, корп.1 по ул. Суфтина и № 3, 5 по ул. Суфтина 1-ый проез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2,00</w:t>
            </w:r>
          </w:p>
        </w:tc>
      </w:tr>
      <w:tr>
        <w:trPr>
          <w:trHeight w:val="38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-0,4 от ТП-352 к ж.д. № 2, корп.1 по пр. Новому; опора – 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-0,4 кВ от ТП-777 к зданию № 1, корп.1, стр.5 по ул. Кирпичного завод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1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Л -10 кВ от ПС-74 ф.74-02 до КТП-731 (в районе жилого дома № 49 по ул. Фрунзе), включая отпайку от опоры № 16 до КТП-73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500,0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Л-10 кВ от ПС-74 ф. 74-08 до ТП-733 (в районе котельной по адресу: ул. Петрозаводская, д.16, корп.1), включая отпайку от опоры № 9 до КТП-734 (в районе ж.д. № 3 по ул. Островной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30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ВЛ-10кВ от ПС-10 ф. 10-11 от опоры № 4 до КТП-614 (ул. Михаила Новова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Л-10кВ от ПС-10 ф. 10-11 от опоры № 11 до КТП-615 (ул. Родионова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0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Л-10кВ от ПС-10 ф. 10-22 от опоры № 14 в сторону ТП-621 до отпайки на ТП-616 (ул. Кольцевая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60,00</w:t>
            </w:r>
          </w:p>
        </w:tc>
      </w:tr>
      <w:tr>
        <w:trPr>
          <w:trHeight w:val="6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ВЛ-0,4 кВ от ТП-743 (ул. Юнг Военно-Морского Флота, д.39, корп.1, стр.1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10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-0,4 кВ от ТП-749 ф. «д. Кошконица» (29 л/з) от дома № 57, корп.1 по ул. Лодемской до дома № 71 по ул. Мудьюгск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20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Л-0,4 кВ от ТП-641 по ул. Пирсовой от дома № 1 до дома № 14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00,00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Л-0,4 кВ от ТП-672 до опоры № 2 в районе жилого дома № 52 по ул. Ладож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ильник марки ЯБПВУ-250 на опоре №2 – 1 шт. в районе жилого дома № 52 по ул. Ладож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7 105,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>11 месяцев</w:t>
      </w:r>
      <w:r>
        <w:rPr>
          <w:sz w:val="24"/>
          <w:szCs w:val="24"/>
        </w:rPr>
        <w:t xml:space="preserve"> с момента заключен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Объекты теплоэнергетики балансовой стоимостью 275 494,50 руб.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2 800 рублей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без уче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 задатка – 56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Шаг аукциона – 140 рублей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 xml:space="preserve">Лот № 2. Объекты электросетевого хозяйства балансовой стоимостью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1 097 105 руб.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Минимальная цена права на заключение договора аренды – 3 600 рублей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без уче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72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180 рублей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basedOn w:val="Style11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1:00Z</dcterms:created>
  <dc:creator>FeklistovAN</dc:creator>
  <dc:description/>
  <cp:keywords/>
  <dc:language>en-US</dc:language>
  <cp:lastModifiedBy>Степановская Г.М.</cp:lastModifiedBy>
  <cp:lastPrinted>2012-10-05T16:26:00Z</cp:lastPrinted>
  <dcterms:modified xsi:type="dcterms:W3CDTF">2012-10-26T11:06:00Z</dcterms:modified>
  <cp:revision>40</cp:revision>
  <dc:subject/>
  <dc:title>                                                                                     </dc:title>
</cp:coreProperties>
</file>